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40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Сафоновой Веры Василь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оп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Сафоновой В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Сафонову Веру Васильевну, 06.09.1967 года рождения, 4  августа 2025 года в 14.22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Сафоновой В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9:00Z</dcterms:modified>
  <cp:revision>8</cp:revision>
  <dc:subject/>
  <dc:title>ИЗБИРАТЕЛЬНАЯ КОМИССИЯ ЛИПЕЦКОЙ ОБЛАСТИ</dc:title>
</cp:coreProperties>
</file>